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Unlockable Characters in True Crime P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Once unlocked you must create a saved game with the correct license plate name to play as the unlocked characte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andwich Guy Ic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th St. (Downtown on top of Staples Cent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nta Fe and 1s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 6th St. between Grand and Hop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th St. Between Main and Spring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nd St Between  Olympic and 11t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lrose and El Centr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rokee and Hollywood Blv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Brea and De Longp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nset Blvd and Sweetz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ertson Blvd and Santa Monica</w:t>
      </w:r>
    </w:p>
    <w:p>
      <w:pPr>
        <w:pStyle w:val="Heading1"/>
        <w:rPr/>
      </w:pPr>
      <w:r>
        <w:rPr/>
        <w:t>License Plate:  nomay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ll Of Duty Soldier Ic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lshire and Veter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lton and Strathmo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dfair and Strathmo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yburn and Broxt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ning and Pic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ional and Overl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rington and Tab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diff and Reg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tley and Clov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ise and Venice</w:t>
      </w:r>
    </w:p>
    <w:p>
      <w:pPr>
        <w:pStyle w:val="Heading1"/>
        <w:rPr/>
      </w:pPr>
      <w:r>
        <w:rPr/>
        <w:t>License Plate:  dogtag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yame</w:t>
        <w:tab/>
        <w:t xml:space="preserve">Objective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3-G5</w:t>
        <w:tab/>
        <w:t>Knock out all enemies in Spa</w:t>
      </w:r>
    </w:p>
    <w:p>
      <w:pPr>
        <w:pStyle w:val="Heading1"/>
        <w:rPr/>
      </w:pPr>
      <w:r>
        <w:rPr/>
        <w:t>License Plate:  knoich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kimaru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6-G2</w:t>
        <w:tab/>
        <w:t xml:space="preserve">Stealth kill all enemies </w:t>
      </w:r>
    </w:p>
    <w:p>
      <w:pPr>
        <w:pStyle w:val="Heading1"/>
        <w:rPr/>
      </w:pPr>
      <w:r>
        <w:rPr/>
        <w:t>License Plate: gen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eanette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6-G4</w:t>
        <w:tab/>
        <w:t>Kill all zombies</w:t>
      </w:r>
    </w:p>
    <w:p>
      <w:pPr>
        <w:pStyle w:val="Heading1"/>
        <w:rPr/>
      </w:pPr>
      <w:r>
        <w:rPr/>
        <w:t>License Plate: vakla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aurus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4-G7</w:t>
        <w:tab/>
        <w:t>Beat clock without damaging vehicle</w:t>
      </w:r>
    </w:p>
    <w:p>
      <w:pPr>
        <w:pStyle w:val="Heading1"/>
        <w:rPr/>
      </w:pPr>
      <w:r>
        <w:rPr/>
        <w:t>License Plate:  awyea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fficer Dick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10-G6</w:t>
        <w:tab/>
        <w:t>Beat level without killing hostages</w:t>
      </w:r>
    </w:p>
    <w:p>
      <w:pPr>
        <w:pStyle w:val="Heading1"/>
        <w:rPr/>
      </w:pPr>
      <w:r>
        <w:rPr/>
        <w:t>License Plate:  thugly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perado Objectiv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% Game complete</w:t>
        <w:tab/>
        <w:t>Get all Endings</w:t>
      </w:r>
    </w:p>
    <w:p>
      <w:pPr>
        <w:pStyle w:val="Heading1"/>
        <w:autoSpaceDE w:val="true"/>
        <w:rPr/>
      </w:pPr>
      <w:r>
        <w:rPr/>
        <w:t>License Plate:  Rec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op Dogg – Pick all 30 Dogg Bones throughout the city.  The first is located across from City Hall at 1</w:t>
      </w:r>
      <w:r>
        <w:rPr>
          <w:vertAlign w:val="superscript"/>
        </w:rPr>
        <w:t>st</w:t>
      </w:r>
      <w:r>
        <w:rPr/>
        <w:t xml:space="preserve"> and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Unlockables:</w:t>
      </w:r>
    </w:p>
    <w:p>
      <w:pPr>
        <w:pStyle w:val="Normal"/>
        <w:rPr/>
      </w:pPr>
      <w:r>
        <w:rPr/>
        <w:t>Rocket Launcher – To the left of your start position in “Bank Standoff”.</w:t>
      </w:r>
    </w:p>
    <w:p>
      <w:pPr>
        <w:pStyle w:val="Normal"/>
        <w:rPr/>
      </w:pPr>
      <w:r>
        <w:rPr/>
        <w:t>Crossbow – In the middle of the map on “Chinatown Showdown”</w:t>
      </w:r>
    </w:p>
    <w:p>
      <w:pPr>
        <w:pStyle w:val="Normal"/>
        <w:rPr/>
      </w:pPr>
      <w:r>
        <w:rPr/>
        <w:t>Baseball Bat – Back of the room in “Bum Encounter,” near the refrigerato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2:13:00Z</dcterms:created>
  <dc:creator>tqjefferson</dc:creator>
  <dc:description/>
  <dc:language>en-US</dc:language>
  <cp:lastModifiedBy>J</cp:lastModifiedBy>
  <dcterms:modified xsi:type="dcterms:W3CDTF">2004-06-10T22:13:00Z</dcterms:modified>
  <cp:revision>2</cp:revision>
  <dc:subject/>
  <dc:title>Unlockable Characters in True Crime PC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4597465</vt:r8>
  </property>
  <property fmtid="{D5CDD505-2E9C-101B-9397-08002B2CF9AE}" pid="3" name="_AuthorEmail">
    <vt:lpwstr>jon@step-3.com</vt:lpwstr>
  </property>
  <property fmtid="{D5CDD505-2E9C-101B-9397-08002B2CF9AE}" pid="4" name="_AuthorEmailDisplayName">
    <vt:lpwstr>Jon Lenaway</vt:lpwstr>
  </property>
  <property fmtid="{D5CDD505-2E9C-101B-9397-08002B2CF9AE}" pid="5" name="_EmailSubject">
    <vt:lpwstr>True Crime: Streets of LA (PC) Cheats and Easter Eggs</vt:lpwstr>
  </property>
</Properties>
</file>